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33370</wp:posOffset>
            </wp:positionH>
            <wp:positionV relativeFrom="margin">
              <wp:posOffset>0</wp:posOffset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 o di Serie C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88519218"/>
            <w:bookmarkStart w:id="1" w:name="__Fieldmark__0_168851921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4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88519218"/>
            <w:bookmarkStart w:id="3" w:name="__Fieldmark__1_168851921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688519218"/>
            <w:bookmarkStart w:id="5" w:name="__Fieldmark__2_168851921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19-12-13T14:13:00Z</dcterms:modified>
  <cp:revision>30</cp:revision>
  <dc:subject/>
  <dc:title/>
</cp:coreProperties>
</file>